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339/03</w:t>
      </w:r>
      <w:r>
        <w:rPr>
          <w:b/>
          <w:sz w:val="24"/>
        </w:rPr>
        <w:t>.</w:t>
      </w:r>
      <w:r>
        <w:rPr>
          <w:b/>
          <w:sz w:val="24"/>
          <w:lang w:val="bg-BG"/>
        </w:rPr>
        <w:t>11</w:t>
      </w:r>
      <w:r>
        <w:rPr>
          <w:b/>
          <w:sz w:val="24"/>
        </w:rPr>
        <w:t>.2025</w:t>
      </w:r>
      <w:r>
        <w:rPr>
          <w:b/>
          <w:sz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</w:r>
      <w:r>
        <w:rPr>
          <w:rFonts w:eastAsia="Calibri" w:cs="Calibri" w:ascii="Calibri" w:hAnsi="Calibri"/>
          <w:sz w:val="22"/>
          <w:szCs w:val="22"/>
          <w:lang w:val="bg-BG"/>
        </w:rPr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602/31.10.2025г. от комисията по чл. 37в, ал. 1 от ЗСПЗЗ, определена със Заповед № 243 от 30.7.2025 г. на директора на Областна дирекция "Земеделие" - ВРАЦА и споразумение с вх. № 18/14.10.2025 г. за землището на с. СТАРО СЕЛО, ЕКАТТЕ 69050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1. Споразумение за разпределение на масивите за ползване на земеделски земи с вх. № 18/14.10.2025 г. г., сключено за стопанската 2025/2026 година за землището на с. СТАРО СЕЛО, ЕКАТТЕ 69050, община МЕЗДРА, област ВРАЦА, представено с доклад вх. № ПО-09-2602/31.10.2025 г. на комисията по чл. 37в, ал. 1 от ЗСПЗЗ, определена със Заповед № 243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Сключеното споразумение е подписано от всички собственици и/или ползватели 16 броя, допуснати до участие в процедурата и обхваща цялата площ от в размер на 4664,13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2. Масивите за ползване на обработваеми земи (НТП орна земя) в землището на с. СТАРО СЕЛ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ДОНКО ФИЛИПОВ ЛЮБ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77,6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9 996,0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 110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ЛЮБОМИР ФИЛИПОВ ИЛ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5,4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275,6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52,2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ПЛАМЕН ВЕСЕЛИНОВ ЦО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74,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 299,1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 220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тир Аспарухов Саз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6,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743,9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402,9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ТОШЕЛ АГР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9,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136,6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092,4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ЦАРЕВЕЦ АГР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01,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 268,4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 716,29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...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09:00Z</dcterms:created>
  <dc:creator>ADMINISTRATOR</dc:creator>
  <dc:description/>
  <cp:keywords/>
  <dc:language>en-US</dc:language>
  <cp:lastModifiedBy>DELL-Direktor_GDAR</cp:lastModifiedBy>
  <cp:lastPrinted>2025-09-03T16:39:00Z</cp:lastPrinted>
  <dcterms:modified xsi:type="dcterms:W3CDTF">2025-11-03T08:09:00Z</dcterms:modified>
  <cp:revision>2</cp:revision>
  <dc:subject/>
  <dc:title>ДО</dc:title>
</cp:coreProperties>
</file>